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1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756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5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75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3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6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3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1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8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014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13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576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143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12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