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251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655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6536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5427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2334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3611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0567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7185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1625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8105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873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991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3768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