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70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49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97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39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70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49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75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03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505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173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9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440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32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750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81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041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30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