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38714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10268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18312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33848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17680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7529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69300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1927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07249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24324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00510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51467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67230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4244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30051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