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17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501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32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9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946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79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902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163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743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746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920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80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85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