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931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85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707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99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68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69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6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78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4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67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6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2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91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371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2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92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