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80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628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65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413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9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72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95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61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75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74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00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96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992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102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2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