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370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044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324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129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064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642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307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069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594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654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84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818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098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