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952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140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56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562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999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917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57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557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221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122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455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27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170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446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167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362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19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