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20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33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49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47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73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464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77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55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49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91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74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779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79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60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44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