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867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597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83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92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031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29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7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46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889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866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535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66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208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