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865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312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572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246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831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746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574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51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466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472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964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647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753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840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833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01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591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