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68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37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06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09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4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65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28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0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14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88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83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85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325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