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159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94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263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581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992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673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058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258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396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255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620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941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04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