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4785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5905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1579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7988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904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338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45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894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581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587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715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952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6707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5646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9827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2083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5612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