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350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122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3719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8641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2112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0882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4703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5107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6938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2586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9961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9537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5166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1260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413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