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995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35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817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174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965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9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131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160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817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020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268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884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576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