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719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2788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297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147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550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149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1800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8678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082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4557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299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001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209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1681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103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221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092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