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6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88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78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724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347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625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91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431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42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49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191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346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94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503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14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