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128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10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68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207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74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07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161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04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39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71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92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119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