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55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61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233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358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815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80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792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059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933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02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152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41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163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394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734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96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775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