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261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767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59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284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84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9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973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30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380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130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55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11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255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686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44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