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135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37015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88309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44757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31496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72730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43876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24723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25650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55288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83091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63446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48271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