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221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45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815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38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747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346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858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811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196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791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561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3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61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23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797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571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776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