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444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236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809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125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901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550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08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666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988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966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938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104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951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424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713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