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309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79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392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348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91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031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58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515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348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583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80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77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787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