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705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817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584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816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968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918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307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235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494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923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793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782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059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402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533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666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206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