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5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24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44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6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14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99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28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04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765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8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69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73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53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782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57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