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62886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34182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