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8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324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70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706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4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00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478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27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925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882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47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28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053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