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31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61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628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603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966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61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383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86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376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085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257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893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632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66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093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