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175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426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354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479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067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426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177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14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584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132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289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710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657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168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759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