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68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172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671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755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53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696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930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815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20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1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507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