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97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86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65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03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1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91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750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489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557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9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29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24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30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978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07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902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