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4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920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31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02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17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45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15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44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5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831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6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04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71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75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