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73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5808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6256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3012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9858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1827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481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2766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7761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4911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811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546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7025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