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91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07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20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82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6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42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306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3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6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09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3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95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1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6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56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859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