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833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132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1348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6818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452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2181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4814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3733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6103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7240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72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7225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4985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62134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85557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