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63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376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27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264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828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48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486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951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438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512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08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80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80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