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730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50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4640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9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465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123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3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5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256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63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58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84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386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238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0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896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33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