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569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858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442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463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063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060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220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1270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341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406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446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141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060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983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666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