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75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038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067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731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212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591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273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991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434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113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368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954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7401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