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796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252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130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09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660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354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86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371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07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649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25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388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370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47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588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00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664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