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359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70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11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411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22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509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46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810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18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941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200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48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16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705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61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