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2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865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4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35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19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363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45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563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89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897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57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