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6264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8822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2950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5502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3707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574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7788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1490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8361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9049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766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820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6253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5628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6485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0467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5815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