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9504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7416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16376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2366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5847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9215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86291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1937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7612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2805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1114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2055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6147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8858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7455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