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76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622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270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30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51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63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022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28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05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2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6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4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3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