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55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723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88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4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245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841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88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70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62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93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245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49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5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78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80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743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43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