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045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6607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0323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909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4690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9912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4571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829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0996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5760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9025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75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7891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0263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570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